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T Math: Assignments:</w:t>
        <w:tab/>
        <w:tab/>
        <w:tab/>
        <w:tab/>
        <w:t>Name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page to keep track of what you did and when you completed it.  Make sure I checked it!  If you score poorly on a computer quiz, you may try again.  You get points for doing an exercise and for your scor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Completed</w:t>
        <w:tab/>
        <w:t>Checked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</w:t>
      </w:r>
      <w:r>
        <w:rPr/>
        <w:t xml:space="preserve">  Computer</w:t>
        <w:tab/>
        <w:tab/>
        <w:t>Basic Math</w:t>
        <w:tab/>
        <w:tab/>
        <w:t>Arithmetic</w:t>
        <w:tab/>
        <w:tab/>
        <w:t>_________      _______</w:t>
        <w:tab/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ab/>
        <w:tab/>
        <w:tab/>
        <w:t>Divisibility</w:t>
        <w:tab/>
        <w:tab/>
        <w:t>_________      _______</w:t>
      </w:r>
    </w:p>
    <w:p>
      <w:pPr>
        <w:pStyle w:val="Normal"/>
        <w:spacing w:lineRule="auto" w:line="360"/>
        <w:ind w:firstLine="360"/>
        <w:rPr/>
      </w:pPr>
      <w:r>
        <w:rPr/>
        <w:t>Book</w:t>
        <w:tab/>
        <w:tab/>
        <w:t>Chapter 3</w:t>
        <w:tab/>
        <w:tab/>
        <w:t>Number Operations</w:t>
        <w:tab/>
        <w:t>_________      _______</w:t>
      </w:r>
    </w:p>
    <w:p>
      <w:pPr>
        <w:pStyle w:val="Normal"/>
        <w:spacing w:lineRule="auto" w:line="360"/>
        <w:rPr/>
      </w:pPr>
      <w:r>
        <w:rPr>
          <w:b/>
          <w:bCs/>
        </w:rPr>
        <w:t>B</w:t>
      </w:r>
      <w:r>
        <w:rPr/>
        <w:t xml:space="preserve">  Computer</w:t>
        <w:tab/>
        <w:tab/>
        <w:t>Number Theory</w:t>
        <w:tab/>
        <w:t>Signed Numbers</w:t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ab/>
        <w:tab/>
        <w:tab/>
        <w:t>Evens &amp; Odds</w:t>
        <w:tab/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ab/>
        <w:tab/>
        <w:tab/>
        <w:t>Prime Numbers</w:t>
        <w:tab/>
        <w:t>_________      _______</w:t>
      </w:r>
    </w:p>
    <w:p>
      <w:pPr>
        <w:pStyle w:val="Normal"/>
        <w:spacing w:lineRule="auto" w:line="360"/>
        <w:ind w:firstLine="360"/>
        <w:rPr/>
      </w:pPr>
      <w:r>
        <w:rPr/>
        <w:t>Book</w:t>
        <w:tab/>
        <w:tab/>
        <w:t>Chapter 4</w:t>
        <w:tab/>
        <w:tab/>
        <w:t>Number Properties</w:t>
        <w:tab/>
        <w:t>_________      _______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C  </w:t>
      </w:r>
      <w:r>
        <w:rPr/>
        <w:t>Computer</w:t>
        <w:tab/>
        <w:tab/>
        <w:t>Basic Math</w:t>
        <w:tab/>
        <w:tab/>
        <w:t>Ratios</w:t>
        <w:tab/>
        <w:tab/>
        <w:tab/>
        <w:t>_________      _______</w:t>
      </w:r>
    </w:p>
    <w:p>
      <w:pPr>
        <w:pStyle w:val="Normal"/>
        <w:spacing w:lineRule="auto" w:line="360"/>
        <w:ind w:left="3960" w:firstLine="360"/>
        <w:rPr/>
      </w:pPr>
      <w:r>
        <w:rPr/>
        <w:t>Probability</w:t>
        <w:tab/>
        <w:tab/>
        <w:t>_________      _______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ook</w:t>
        <w:tab/>
        <w:tab/>
        <w:t>Chapter 6</w:t>
        <w:tab/>
        <w:tab/>
        <w:t>Ratios &amp; Rates</w:t>
        <w:tab/>
        <w:t>_________      _______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D  </w:t>
      </w:r>
      <w:r>
        <w:rPr/>
        <w:t>Computer</w:t>
        <w:tab/>
        <w:tab/>
        <w:tab/>
        <w:tab/>
        <w:tab/>
        <w:t>Percents</w:t>
        <w:tab/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>Book</w:t>
        <w:tab/>
        <w:tab/>
        <w:t>Chapter 7</w:t>
        <w:tab/>
        <w:tab/>
        <w:t>Percents</w:t>
        <w:tab/>
        <w:tab/>
        <w:t>_________      _______</w:t>
      </w:r>
    </w:p>
    <w:p>
      <w:pPr>
        <w:pStyle w:val="Heading1"/>
        <w:ind w:left="360" w:hanging="360"/>
        <w:rPr/>
      </w:pPr>
      <w:r>
        <w:rPr/>
        <w:t>E</w:t>
        <w:tab/>
      </w:r>
      <w:r>
        <w:rPr>
          <w:b w:val="false"/>
          <w:bCs w:val="false"/>
        </w:rPr>
        <w:t>Computer</w:t>
        <w:tab/>
        <w:tab/>
        <w:t>Analyzing Info</w:t>
        <w:tab/>
        <w:t>Averages</w:t>
        <w:tab/>
        <w:tab/>
        <w:t>_________      _______</w:t>
      </w:r>
    </w:p>
    <w:p>
      <w:pPr>
        <w:pStyle w:val="Heading1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ook</w:t>
        <w:tab/>
        <w:tab/>
        <w:t>Chapter 5</w:t>
        <w:tab/>
        <w:tab/>
        <w:t>Averages</w:t>
        <w:tab/>
        <w:tab/>
        <w:t>_________      _______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F  </w:t>
      </w:r>
      <w:r>
        <w:rPr/>
        <w:t xml:space="preserve"> Computer</w:t>
        <w:tab/>
        <w:tab/>
        <w:t>Analyzing Info</w:t>
        <w:tab/>
        <w:t>Tabels/Charts/Graphs</w:t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>Book</w:t>
        <w:tab/>
        <w:tab/>
        <w:t>Chapter 9</w:t>
        <w:tab/>
        <w:tab/>
        <w:t>Graphs</w:t>
        <w:tab/>
        <w:tab/>
        <w:tab/>
        <w:t>_________      _______</w:t>
      </w:r>
    </w:p>
    <w:p>
      <w:pPr>
        <w:pStyle w:val="Normal"/>
        <w:spacing w:lineRule="auto" w:line="360"/>
        <w:rPr/>
      </w:pPr>
      <w:r>
        <w:rPr>
          <w:b/>
          <w:bCs/>
        </w:rPr>
        <w:t>G</w:t>
      </w:r>
      <w:r>
        <w:rPr/>
        <w:t xml:space="preserve">   Computer</w:t>
        <w:tab/>
        <w:tab/>
        <w:tab/>
        <w:tab/>
        <w:tab/>
        <w:t>Number Sequences</w:t>
        <w:tab/>
        <w:t>_________      _______</w:t>
      </w:r>
    </w:p>
    <w:p>
      <w:pPr>
        <w:pStyle w:val="Normal"/>
        <w:spacing w:lineRule="auto" w:line="360"/>
        <w:ind w:left="360" w:hanging="360"/>
        <w:rPr>
          <w:b/>
          <w:b/>
          <w:bCs/>
        </w:rPr>
      </w:pPr>
      <w:r>
        <w:rPr/>
        <w:tab/>
        <w:tab/>
        <w:tab/>
        <w:tab/>
        <w:tab/>
        <w:tab/>
        <w:tab/>
        <w:t>Sets</w:t>
        <w:tab/>
        <w:tab/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</w:rPr>
        <w:t>H</w:t>
      </w:r>
      <w:r>
        <w:rPr/>
        <w:tab/>
        <w:t>Computer</w:t>
        <w:tab/>
        <w:tab/>
        <w:t>Functions</w:t>
        <w:tab/>
        <w:tab/>
        <w:t>Special Functions</w:t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ab/>
        <w:tab/>
        <w:tab/>
        <w:t>Substitution</w:t>
        <w:tab/>
        <w:tab/>
        <w:t>_________      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Functions</w:t>
        <w:tab/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>Book</w:t>
        <w:tab/>
        <w:tab/>
        <w:t xml:space="preserve">Chapter 10 </w:t>
        <w:tab/>
        <w:tab/>
        <w:t>Basic Algebra</w:t>
        <w:tab/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</w:rPr>
        <w:t>I</w:t>
        <w:tab/>
      </w:r>
      <w:r>
        <w:rPr/>
        <w:t>Computer</w:t>
        <w:tab/>
        <w:tab/>
        <w:t>Equations/Ineqs</w:t>
        <w:tab/>
        <w:t>Basic Linear Eqs</w:t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Special Linear Eqs</w:t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ab/>
        <w:tab/>
        <w:tab/>
        <w:t>Rational Eqs</w:t>
        <w:tab/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ab/>
        <w:tab/>
        <w:tab/>
        <w:t>Inequalities</w:t>
        <w:tab/>
        <w:tab/>
        <w:t>_________      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36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30:00Z</dcterms:created>
  <dc:creator>Administrator</dc:creator>
  <dc:description/>
  <dc:language>en-US</dc:language>
  <cp:lastModifiedBy>AOIT</cp:lastModifiedBy>
  <cp:lastPrinted>2006-09-13T08:30:00Z</cp:lastPrinted>
  <dcterms:modified xsi:type="dcterms:W3CDTF">2006-09-13T13:53:00Z</dcterms:modified>
  <cp:revision>5</cp:revision>
  <dc:subject/>
  <dc:title>SAT Math: Assignments:</dc:title>
</cp:coreProperties>
</file>